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CCIA DI PIETRA (a Buster Keato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ncorre il tempo, non sta fermo un mom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 uno stadio vuoto del baseball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rr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scattarsi una fotografi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fida la gravità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 una scimmietta sulla spall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a sparatoria a Chinatown 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lui, che fotografa immobile schivando i proietti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 in piedi su una locomotiva per salvare Annabell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nce una guerra da sol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rca veloce la legna, per la caldaia del tre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rocambolesche a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suali o volut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n accorgendosi ma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e conseguenz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ccia di pietra , mi piace pensar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 l'ultimo giorno in cui è stato al mond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'è guardato, per un solo second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llo specchio di ca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gli è venuta , una lieve piega sul vi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 poteva lontanamente …........assomigliare a un sorri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sto di roberto andreuc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12.20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dicato al genio del cinema muto Buster Keat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piratomi dai film “il Cameramen” e “il Generale” che sono i suoi film che preferis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che molti anni fa ho sonorizzato anch'io suonando dal vivo sotto alle immagini di quei meravigliosi fil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NE FACE (to Buster Keato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 chases time, he doesn't stand still for a mo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 an empty baseball stadiu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un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take a photograp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fies gravity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's got a little monkey on his should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shootout in Chinatow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he, who photographs motionless dodging bulle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's standing on a locomotive to save Annabell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 wins a war on his ow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ickly search for wood for the train boil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daring ac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ndom or intentional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ver realizing i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 the consequenc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ne face, I like to thin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at on the last day he was in the worl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 looked at himself, for just one seco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the mirror at ho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he came up, a slight crease on his f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at could remotely........... Resemble a sm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07:42:45Z</dcterms:created>
  <dc:creator>Roberto Andreucci</dc:creator>
  <dc:description/>
  <dc:language>en-US</dc:language>
  <cp:lastModifiedBy/>
  <cp:revision>0</cp:revision>
  <dc:subject/>
  <dc:title/>
</cp:coreProperties>
</file>